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dk-1.8.0 1.8.0.242.b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Inc., http://www.apache.org. For more information on the Apache Software Foundation, please see http://www.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Inc., http://www.apache.org. For more information on the Apache Software Foundation, please see http://www.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otus Development Corporation., http://www.lotus.com. For more information on the Apache Software Foundation, please see http://www.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rnational Business Machines, Inc., http://www.apache.org. For more information on the Apache Software Foundation, please see http://www.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5 Sun Microsystems,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5 Sun Microsystems,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ght optionally be a link to the file cpy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lt;/a&gt; 2013,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Your Compan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cma International Ecma International Rue du Rhone 114 CH-1204 Geneva Tel: +41 22 849 6000 Fax: +41 22 849 6001 Web: http://www.ecma-internationa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2 Unicode, Inc. and others. All rights reserved. Distributed under the Terms of Use in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1 Unicode, Inc. and others. All rights reserved. Distributed under the Terms of Use in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1-2012 Unicod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7,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8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8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astman Kodak Company 199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Azul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etBrains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ldman Sac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7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8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7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4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kip Bal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ldman Sachs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E. Shaw.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09,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ily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4150 Network Circle, Santa Clara, California 95054,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3 Sun Microsystems, Inc. All rights reserved. Use is subject to license ter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 or its licensors, as applic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oftSurfer (www.softsurfer.com) This code may be freely used and modified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Internet Society and W3C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 All Rights Reserved. JLF GR Ver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4,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4, 200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oolServlet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Sun Microsystems, Inc., 901 San Antonio Road, Palo Alto, California, 94303,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e Open Group Research Institu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by Scott Hudson, Frank Flannery, C. Scott Ana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the Student Information Processing Board of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ohsuke Kawag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Goog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zul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2019 Cosmin Tru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zon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Rub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stituto de Pesquisas Eldorad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P S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9,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SAP 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SA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 ORACLE PROPRIETARY/CONFIDENTIAL.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arkle.org and Andy Matusch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P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ttila Szeg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by Oracl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events.XMLEvent see XMLInputFactory see XMLStreamWrite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events.StartElement see javax.xml.stream.events.EndElement see javax.xml.stream.events.ProcessingInstruction see javax.xml.stream.events.Comment see javax.xml.stream.events.Characters see javax.xml.stream.events.StartDocument see javax.xml.stream.events.EndDocument see javax.xml.stream.events.DTD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XMLStreamReader see EventReaderDelegate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XMLInputFactory see javax.xml.stream.XMLEventFactory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XMLEventReader see StreamReaderDelegate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javax.xml.stream.XMLEventReader see Characters see ProcessingInstruction see StartElement see EndElement see StartDocument see EndDocument see EntityReference see EntityDeclaration see NotationDeclaration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OutputFactory see XMLStreamReade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OutputFactory see XMLEventReader see XMLStreamReader see EventFilter see XMLReporter see XMLResolver see javax.xml.stream.util.XMLEventAllocato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InputFactory see XMLEventWrite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InputFactory see XMLEventWriter see XMLStreamWriter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EventReader see javax.xml.stream.events.XMLEvent see javax.xml.stream.events.Characters see javax.xml.stream.events.ProcessingInstruction see javax.xml.stream.events.StartElement see javax.xml.stream.events.EndElement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XMLEvent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 see StartElement since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Oracl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phen Colebourne &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9,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 REM REM Redistribution and use in source and binary forms, with or without REM modification, are permitted provided that the following conditions REM are me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1"0 U OISTE Foundation Endorse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Serial Number:41:3d:72:c7:f4:6b:1f:81:43:7d:f1:d2:28:54:df:9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Paul R. Holser,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orld Wide Web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orld Wide Web Consortium, Massachusetts Institute of Technology, Institut National de Recherche en Informatique et en Automatique, Keio University). All Rights Reserved. This program is distributed under the W3C's Software Intellectual Property License. This program is distributed in the hope that it will be useful, but WITHOUT ANY WARRANTY; without even the implied warranty of MERCHANTABILITY or FITNESS FOR A PARTICULAR PURPOSE. See W3C License http://www.w3.org/Consortium/Legal/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az University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Ludovic Rousseau &lt;ludovic.rousseau@free.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bxml.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freebxml.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ance Télé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isuke Okajima and Kohsuke Kawaguc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orld Wide Web Consortium, Massachusetts Institute of Technology, Institut National de Recherche en Informatique et en Automatique, Keio University). All Rights Reserved. This program is distributed under the W3C's Software Intellectual Property License. This program is distributed in the hope that it will be useful, but WITHOUT ANY WARRANTY; without even the implied warranty of MERCHANTABILITY or FITNESS FOR A PARTICULAR PURPOSE. See W3C License http://www.w3.org/Consortium/Legal/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linux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rnational Business Machi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2,2004,2006-2018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 comment */ "http://www.mozilla.org/MPL/", specialStrin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 comment */ "License information: http://www.mozilla.org/MPL/", specialStrin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rnational Business Machi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 Oracle and/or its affiliates. All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Markus Oberhumer &amp; Laszlo Molnar http://wildsau.idv.uni-linz.ac.at/mfx/upx.html http://www.nexus.hu/upx http://upx.ts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The PNG Reference Library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The Cryptix Founda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Colin Plum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Oracle and/or its affil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Oracle and/or its affiliates, and Stanford University. See the LICENSE file for license infor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8 AT&amp;T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COPYRIGHT_YEARS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for details type `show w'. This is free software, and you are welcome to redistribute it un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ject X02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 &lt;martin@paljak.pri.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rthian@tama.or.j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0 Sun Microsystems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ational Electronics and Computer Technology Center, National Science and Technology Development Agency, Ministry of Science Technology and Environment, Thai Royal Gover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 Thayer School of Engineering, Dartmouth College, Hanover, NH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Laszl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The Cryptix Founda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4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SA Security Inc. Licence to copy this document is granted provided that it is identified as "RSA Security Inc. Public-Key Cryptography Standards (PKCS)" in all material mentioning or referencing this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SA Security Inc. Licence to copy this document is granted provided that it is identified as "RSA Security In.c Public-Key Cryptography Standards (PKCS)" in all material mentioning or referencing this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 Distributed und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 Distributed unde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Student Information Processing Board of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The Royal Institute, Thai Royal Gover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World Wide Web Consortium, Massachusetts Institute of Technology, Institute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IBM Corporation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 World Wide Web Consortium, Massachusetts Institute of Technology, Institut National de Recherche en Informatique et en Automatique,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0 World Wide Web Consortium, Massachusetts Institute of Technology, Institut National de Recherche en Informatique et en Automatique,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2002 World Wide Web Consortium,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2000 World Wide Web Consortium,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astman Kodak Company, 1997 As an unpublished work pursuant to Title 17 of the United States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astman Kodak Company, 1997 *** As an unpublished work pursuant to Title 17 of the United *** States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merican Mathematical Society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6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2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2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9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8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199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199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 199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aligent, Inc. 1996 -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1996-2009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1998-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1998 - 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1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All Rights Reserved. This technology is protected by multiple US and International patents. This notice and attribution to IBM may not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200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200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2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200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200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5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4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1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199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 2005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 - 2004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IBM Corp.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IBM Corp. 1996-2005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IBM Corp. 1996-2003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199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199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2002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199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6 - 199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3 - 199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and Others. 1998-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0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1.1 and ASL 2.0 and BSD and BSD with advertising and GPL+ and GPLv2 and GPLv2 with exceptions and IJG and LGPLv2+ and MIT and MPLv2.0 and Public Domain and W3C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7</w:t>
          </w:r>
          <w:r>
            <w:rPr/>
            <w:fldChar w:fldCharType="end"/>
          </w:r>
          <w:r>
            <w:rPr/>
            <w:t>, Total</w:t>
          </w:r>
          <w:r>
            <w:rPr/>
            <w:fldChar w:fldCharType="begin"/>
          </w:r>
          <w:r>
            <w:rPr/>
            <w:instrText xml:space="preserve"> NUMPAGES \* ARABIC </w:instrText>
          </w:r>
          <w:r>
            <w:rPr/>
            <w:fldChar w:fldCharType="separate"/>
          </w:r>
          <w:r>
            <w:rPr/>
            <w:t>2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0:00Z</dcterms:created>
  <dc:creator>Navia</dc:creator>
  <dc:description/>
  <cp:keywords/>
  <dc:language>en-US</dc:language>
  <cp:lastModifiedBy>yanzhihua</cp:lastModifiedBy>
  <dcterms:modified xsi:type="dcterms:W3CDTF">2020-03-21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7ghVMAJ3iUh7L/n8GXYpLcGe2RXXcD+13dmhnxqK0+xkXIpMA0DJCcIwzlZp3f+v2M6ZTFl
+fg6512rz8Q3LzAHC+WD2RkH5bBbSNdl9O1mGVk9indvjShWL0SSRYOpRywinlzKOlOMNo/V
br7pwRUen5BW8CxMUoNcHgNDLn0Mezh2qm7xv9JQkFJ7PI3UUfwa8PfYcCrFBjmD6CWeceh7
x0rSncLIdbouawahaC</vt:lpwstr>
  </property>
  <property fmtid="{D5CDD505-2E9C-101B-9397-08002B2CF9AE}" pid="3" name="_2015_ms_pID_7253431">
    <vt:lpwstr>GuWc3iRbP9TpXtfEHkv74JhIi3AQ9Vs5NG4NhOH0NbTbiJ18XSqZrq
SRryy/QBnm8EXqhOZNQOmrjlBSG7m6ajToyrONork0+zHGSpG95VWNgFAWuE9xCH9sJn1dhb
M14GAZVKCU0+1Ze+2hRl1QFljPENwQ0snlOUrc+TdmtnaV5uJr0z7KVtiryE69I660dKJXpw
3PJadhYiBG8Hl6vduFh38EyemOSAc49O8Qyp</vt:lpwstr>
  </property>
  <property fmtid="{D5CDD505-2E9C-101B-9397-08002B2CF9AE}" pid="4" name="_2015_ms_pID_7253431_00">
    <vt:lpwstr>_2015_ms_pID_7253431</vt:lpwstr>
  </property>
  <property fmtid="{D5CDD505-2E9C-101B-9397-08002B2CF9AE}" pid="5" name="_2015_ms_pID_7253432">
    <vt:lpwstr>J44R2N8dEgE+f27rhF1OuNyGil3kQkJ/7edV
IG6KdpUdY9m9Y2qN73nDHYvXctCuWexI6GoVaIJXiOWJS62Q/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